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Throw-Away Society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(Adapted from Wrap Sessions: Town of Islip Recycling Curriculum,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by Departmental of Environmental Control, Town of Islip, NY)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GRADE LEVELS</w:t>
      </w:r>
      <w:r>
        <w:rPr>
          <w:rFonts w:cs="New York;Times New Roman" w:ascii="New York;Times New Roman" w:hAnsi="New York;Times New Roman"/>
        </w:rPr>
        <w:t>: 4-6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 xml:space="preserve">SUBJECT AREAS: </w:t>
      </w:r>
      <w:r>
        <w:rPr>
          <w:rFonts w:cs="New York;Times New Roman" w:ascii="New York;Times New Roman" w:hAnsi="New York;Times New Roman"/>
        </w:rPr>
        <w:t>social studies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To think about garbage disposal and the amount that we produce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increase awareness about solid waste and how it relates to each of us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handout: </w:t>
      </w:r>
      <w:r>
        <w:fldChar w:fldCharType="begin"/>
      </w:r>
      <w:r>
        <w:rPr>
          <w:rStyle w:val="InternetLink"/>
          <w:b/>
          <w:bCs/>
          <w:rFonts w:cs="New York;Times New Roman" w:ascii="New York;Times New Roman" w:hAnsi="New York;Times New Roman"/>
        </w:rPr>
        <w:instrText xml:space="preserve"> HYPERLINK "http://cwmi.css.cornell.edu/TrashGoesToSchool/Throw-Away.html" \l "anchor14689132"</w:instrTex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  <w:b/>
          <w:bCs/>
        </w:rPr>
        <w:t>Throw-Away-Society</w: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end"/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recycle, biodegrade, reduce, refuse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>
          <w:rFonts w:cs="New York;Times New Roman" w:ascii="New York;Times New Roman" w:hAnsi="New York;Times New Roman"/>
        </w:rPr>
        <w:t xml:space="preserve"> Ask students to fill out the questionnaire on the next pages. Discuss answers and the effects on the environment.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nswers: 1-C, 2-B, 3-B, 4-C, 5-B, 6-C, 7-C, 8-C, 9-A, 10-D, 11-B</w:t>
      </w:r>
    </w:p>
    <w:p>
      <w:pPr>
        <w:pStyle w:val="NormalWeb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FOLLOW-UP: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1. Produce a bulletin board or display the results of the information on the questionnaire.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2. Write a report or fact sheet using this information.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Take it home and share with the family.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bookmarkStart w:id="0" w:name="anchor14689132"/>
      <w:bookmarkEnd w:id="0"/>
      <w:r>
        <w:rPr>
          <w:rFonts w:cs="New York;Times New Roman" w:ascii="New York;Times New Roman" w:hAnsi="New York;Times New Roman"/>
          <w:b/>
          <w:bCs/>
        </w:rPr>
        <w:t>Throw-Away-Society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o you know what the term "THROW-AWAY-SOCIETY" means? The questions below will help you realize just how much we are throwing away. See how much you know about our "throw-away-society."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) How much garbage do you think a typical American family of four is responsible for in one week? (This includes our individual share of commercial waste.)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about 20 pounds</w:t>
        <w:br/>
        <w:t>b. 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80-1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25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) How much garbage is that for each person for one day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1 pound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b. 3-4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over 10 pounds</w:t>
        <w:br/>
        <w:t>d. 22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) What fraction of our garbage is pape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1/10</w:t>
        <w:br/>
        <w:t>b. 1/3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1/2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3/4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4) How many pounds of glass do you think you use in one yea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b. 5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50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100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5) What does RECYCLE mean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a. to burn </w:t>
        <w:br/>
        <w:t>b. to make into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to break down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to throw away new product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6) What does BIODEGRADABLE mean?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a. burn </w:t>
        <w:br/>
        <w:t xml:space="preserve">b. use again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break down or rot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throw away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7) How much paper does a family of four throw away in a week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a. 20 pounds </w:t>
        <w:br/>
        <w:t>b. 6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1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6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8) How much food (scraps) does a family of four throw away in a week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a. 50-60 pounds </w:t>
        <w:br/>
        <w:t>b. 5-10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10-15 pound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25-30 pound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9) Look carefully at this list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7 million cars</w:t>
        <w:br/>
        <w:t>7 million TV sets</w:t>
        <w:br/>
        <w:t>62 billion cans</w:t>
        <w:br/>
        <w:t>43 billion bottles</w:t>
        <w:br/>
        <w:t>65 billion tops (to cans and bottles)</w:t>
        <w:br/>
        <w:t>70 million tons of pape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The list is probably..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what your country will discard in one year</w:t>
        <w:br/>
        <w:t>b. what your town will discard in one year</w:t>
        <w:br/>
        <w:t>c. what your school will discard in one year</w:t>
        <w:br/>
        <w:t>d. what your family will discard in one yea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0) Which of the following materials found in your garbage, can be recycled or composted?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a. paper </w:t>
        <w:br/>
        <w:t xml:space="preserve">b. food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metal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all of thes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1) Which of these is NOT toxic (poisonous)?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a. nail polish remover </w:t>
        <w:br/>
        <w:t xml:space="preserve">b. vinegar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furniture polish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rFonts w:cs="New York;Times New Roman" w:ascii="New York;Times New Roman" w:hAnsi="New York;Times New Roman"/>
        </w:rPr>
        <w:t>d. weed killer</w:t>
        <w:br/>
        <w:t>e. insect spray</w:t>
        <w:br/>
        <w:br/>
      </w:r>
      <w:hyperlink r:id="rId2">
        <w:r>
          <w:rPr>
            <w:rStyle w:val="InternetLink"/>
          </w:rPr>
          <w:t>Back to Trash Goes To School</w:t>
        </w:r>
      </w:hyperlink>
    </w:p>
    <w:p>
      <w:pPr>
        <w:pStyle w:val="Normal"/>
        <w:jc w:val="center"/>
        <w:rPr/>
      </w:pPr>
      <w:r>
        <w:rPr/>
        <w:t xml:space="preserve">Updated June 2003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20:00Z</dcterms:created>
  <dc:creator>Kelsey Watters</dc:creator>
  <dc:description/>
  <cp:keywords/>
  <dc:language>en-US</dc:language>
  <cp:lastModifiedBy>Kelsey Watters</cp:lastModifiedBy>
  <dcterms:modified xsi:type="dcterms:W3CDTF">2007-02-22T18:24:00Z</dcterms:modified>
  <cp:revision>1</cp:revision>
  <dc:subject/>
  <dc:title>Throw-Away Society</dc:title>
</cp:coreProperties>
</file>